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анкетного опитування респондентів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з метою вивчення думки з питань складання звітності та визначення шляхів покращення організаційної роботи щодо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ведення державного статистичного  спостереже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формою</w:t>
      </w:r>
      <w:r>
        <w:rPr>
          <w:b/>
        </w:rPr>
        <w:t xml:space="preserve"> №1-торг (місячна)</w:t>
      </w:r>
    </w:p>
    <w:p>
      <w:pPr>
        <w:pStyle w:val="Normal"/>
        <w:ind w:firstLine="709"/>
        <w:jc w:val="center"/>
        <w:rPr/>
      </w:pPr>
      <w:r>
        <w:rPr>
          <w:b/>
        </w:rPr>
        <w:t>«Звіт про товарооборот»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  <w:t>Мета проведення анкетного опитування –</w:t>
      </w:r>
      <w:r>
        <w:rPr>
          <w:bCs/>
          <w:iCs/>
          <w:sz w:val="22"/>
          <w:szCs w:val="22"/>
          <w:lang w:eastAsia="da-DK"/>
        </w:rPr>
        <w:t xml:space="preserve"> вивчення думки</w:t>
      </w:r>
      <w:r>
        <w:rPr>
          <w:sz w:val="22"/>
          <w:szCs w:val="22"/>
          <w:lang w:eastAsia="da-DK"/>
        </w:rPr>
        <w:t xml:space="preserve"> респондентів щодо оцінки витрат часу на складання звітності та терміни її подання, визначення шляхів покращення організаційної роботи щодо проведення державного статистичного спостереження за формою 1-торг (місячна) та виявлення нереалізованих можливостей зміцнення партнерських стосунків з респондента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  <w:lang w:eastAsia="da-DK"/>
        </w:rPr>
        <w:t xml:space="preserve">Анкетне опитування було проведено Головним управлінням статистики у Вінницькій області в період з 12 по 30 вересня 2016 року. </w:t>
      </w:r>
      <w:r>
        <w:rPr>
          <w:sz w:val="22"/>
          <w:szCs w:val="22"/>
        </w:rPr>
        <w:t>Анкети було надіслано  респондентам на їх електронні адреси, вручено безпосередньо при відвідуванні  ГУС, а також анкета була розміщена на офіційному веб-сайті ГУС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Від респондентів отримано 15 заповнених анкет, </w:t>
      </w:r>
      <w:r>
        <w:rPr>
          <w:sz w:val="22"/>
          <w:szCs w:val="22"/>
        </w:rPr>
        <w:t>що становить 8% від кількості підприємств, включених до сукупності по формі 1-торг (місячна).</w:t>
      </w:r>
      <w:r>
        <w:rPr>
          <w:sz w:val="22"/>
          <w:szCs w:val="22"/>
          <w:lang w:eastAsia="da-DK"/>
        </w:rPr>
        <w:t xml:space="preserve"> За кількістю працюючих 46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 представляли підприємства з чисельністю від 11 до 50 осіб, 27</w:t>
      </w:r>
      <w:r>
        <w:rPr>
          <w:sz w:val="22"/>
          <w:szCs w:val="22"/>
        </w:rPr>
        <w:t>% – від 51 до 100 осіб, 27%</w:t>
      </w:r>
      <w:r>
        <w:rPr>
          <w:sz w:val="22"/>
          <w:szCs w:val="22"/>
          <w:lang w:eastAsia="da-DK"/>
        </w:rPr>
        <w:t xml:space="preserve"> – до 1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листів Головного управління статистики у Вінницькій області (далі ГУС) – 47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 33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7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повідомлення по телефону – 60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запита до ГУС щодо переліку форм державних статистичних спостережень, за якими має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вітувати підприємство – 27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е –  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7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 4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 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53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47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7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 – 20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7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бажання використовувати електронну форму звітності 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ручність подавання статистичної звітності у паперовому вигляді </w:t>
      </w: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20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 0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pacing w:val="-6"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 xml:space="preserve"> –   </w:t>
      </w:r>
      <w:r>
        <w:rPr>
          <w:sz w:val="20"/>
          <w:szCs w:val="20"/>
        </w:rPr>
        <w:t>так – 5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 xml:space="preserve"> –   </w:t>
      </w:r>
      <w:r>
        <w:rPr>
          <w:sz w:val="20"/>
          <w:szCs w:val="20"/>
        </w:rPr>
        <w:t>ні   – 47%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 xml:space="preserve">1.Чи виникають у Вас проблеми при складанні форми 1-торг (місячна) «Звіт про товарооборот»?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>(якщо «так», то прохання вказати які саме і по яким причинам)</w:t>
      </w:r>
      <w:r>
        <w:rPr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ак  – 7%</w:t>
      </w:r>
      <w:r>
        <w:rPr>
          <w:sz w:val="20"/>
          <w:szCs w:val="20"/>
          <w:lang w:val="ru-RU"/>
        </w:rPr>
        <w:t xml:space="preserve"> (</w:t>
      </w:r>
      <w:r>
        <w:rPr>
          <w:sz w:val="20"/>
          <w:szCs w:val="20"/>
        </w:rPr>
        <w:t xml:space="preserve">рано терміни подання)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93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2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форми 1-торг (місячна) «Звіт про товарооборот»</w:t>
      </w:r>
      <w:r>
        <w:rPr>
          <w:i/>
          <w:sz w:val="22"/>
          <w:szCs w:val="22"/>
          <w:u w:val="single"/>
        </w:rPr>
        <w:t xml:space="preserve">?  </w:t>
      </w:r>
      <w:r>
        <w:rPr>
          <w:sz w:val="22"/>
          <w:szCs w:val="22"/>
        </w:rPr>
        <w:t>(якщо «частково» чи «ні», то прохання вказати, що складає проблему)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93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0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і – 7%;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форми 1-торг (місячна) «Звіт про товарооборот»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менше 30 хвилин – 5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30 хвилин до 1 години – 4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над 1 годину –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4. Чи задовольняє Вас термін надання звітів за формою 1-торг (місячна) «Звіт про товарооборот»? </w:t>
            </w:r>
            <w:r>
              <w:rPr>
                <w:sz w:val="22"/>
                <w:szCs w:val="22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 80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і – 20% (продовжити термін подання звіту).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7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– 7%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2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– </w:t>
      </w:r>
      <w:r>
        <w:rPr>
          <w:sz w:val="20"/>
          <w:szCs w:val="20"/>
        </w:rPr>
        <w:t>4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7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 –  20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</w:t>
      </w:r>
      <w:r>
        <w:rPr>
          <w:sz w:val="20"/>
          <w:szCs w:val="20"/>
        </w:rPr>
        <w:t>–</w:t>
      </w:r>
      <w:r>
        <w:rPr/>
        <w:t xml:space="preserve">  </w:t>
      </w:r>
      <w:r>
        <w:rPr>
          <w:sz w:val="20"/>
          <w:szCs w:val="20"/>
        </w:rPr>
        <w:t>80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  87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 –  23%;      </w:t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</w:rPr>
        <w:t>(якщо «частково» чи «ні», то прохання, вказати яку інформацію додатково Ви б хотіли отримувати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  – 93%;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частково  – 7%;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0%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 –   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 xml:space="preserve">%;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 73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  –    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%;</w:t>
      </w:r>
      <w:r>
        <w:rPr>
          <w:color w:val="FF0000"/>
          <w:sz w:val="20"/>
          <w:szCs w:val="20"/>
        </w:rPr>
        <w:t xml:space="preserve">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езадовільно –   0%;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–   </w:t>
      </w:r>
      <w:r>
        <w:rPr>
          <w:sz w:val="20"/>
          <w:szCs w:val="20"/>
        </w:rPr>
        <w:t xml:space="preserve">складно відповісти  – 0%.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  </w:t>
            </w:r>
            <w:r>
              <w:rPr>
                <w:sz w:val="20"/>
                <w:szCs w:val="20"/>
              </w:rPr>
              <w:t xml:space="preserve">ні  –  100%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   </w:t>
            </w:r>
            <w:r>
              <w:rPr>
                <w:sz w:val="20"/>
                <w:szCs w:val="20"/>
              </w:rPr>
              <w:t xml:space="preserve">так – 0%.     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6. Чи є у Вас пропозиції щодо покращення роботи ГУС у співпраці з респондентами? </w:t>
      </w:r>
      <w:r>
        <w:rPr>
          <w:sz w:val="22"/>
          <w:szCs w:val="22"/>
        </w:rPr>
        <w:t>(якщо «так», то будь ласка, вкажіть які)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100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промисловість   – 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0%;</w:t>
      </w:r>
      <w:r>
        <w:rPr>
          <w:color w:val="FF0000"/>
          <w:sz w:val="20"/>
          <w:szCs w:val="20"/>
        </w:rPr>
        <w:t xml:space="preserve">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color w:val="FF0000"/>
          <w:sz w:val="20"/>
          <w:szCs w:val="20"/>
        </w:rPr>
        <w:t xml:space="preserve">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торгівля   –  100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 –  0%;       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 –  0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0%;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0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ранспорт  – 0%;                                                 –   охорона здоров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>я – 0%;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інше   –</w:t>
      </w:r>
      <w:r>
        <w:rPr/>
        <w:t xml:space="preserve"> </w:t>
      </w:r>
      <w:r>
        <w:rPr>
          <w:sz w:val="20"/>
          <w:szCs w:val="20"/>
        </w:rPr>
        <w:t>0%.</w:t>
      </w:r>
      <w:r>
        <w:rPr/>
        <w:t xml:space="preserve">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–   </w:t>
      </w:r>
      <w:r>
        <w:rPr>
          <w:sz w:val="20"/>
          <w:szCs w:val="20"/>
        </w:rPr>
        <w:t>від 0 до 10 осіб  – 27%;                                   –    від 51 до 100 осіб –  2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 11 до 50 осіб  –  47%;                                  –   більше 250 осіб  –  0%.                 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керівник (власник)  –  0%;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 7%;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 – 60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економіст  – 20%;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спеціаліст –   13%;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0%.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ити термін надання звітів до 10-12 числа слідуючого місяц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озиція є неприйнятною, форма місячна термінова.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80"/>
        <w:ind w:firstLine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ході анкетування 93% опитаних респондентів  вказали, що 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одночас, 93% респондентів відмітили, що їх задовольняє повнота та доступність  інструктивних матеріалів по складанню форм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більше половини опитаних (53%) на заповнення форми витрачає  до 30 хвилин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шта опитаних респондентів (47%) на заповнення форми  витрачають  до 1 години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відділу аналізу дани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статистики торгівлі та енергетики                                                                                          Н.М. Гаврилю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3 жовтня 2016р.</w:t>
      </w:r>
      <w:r>
        <w:rPr>
          <w:b/>
          <w:bCs/>
          <w:sz w:val="22"/>
          <w:szCs w:val="22"/>
        </w:rPr>
        <w:t>                                                           </w:t>
      </w:r>
      <w:r>
        <w:rPr>
          <w:b/>
          <w:bCs/>
          <w:color w:val="000000"/>
          <w:sz w:val="22"/>
          <w:szCs w:val="22"/>
        </w:rPr>
        <w:t>                                                                       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4:00Z</dcterms:created>
  <dc:creator>S.Gavrilyuk</dc:creator>
  <dc:description/>
  <cp:keywords/>
  <dc:language>en-US</dc:language>
  <cp:lastModifiedBy>L.Bratkova</cp:lastModifiedBy>
  <cp:lastPrinted>2014-09-30T11:05:00Z</cp:lastPrinted>
  <dcterms:modified xsi:type="dcterms:W3CDTF">2016-10-13T09:30:00Z</dcterms:modified>
  <cp:revision>8</cp:revision>
  <dc:subject/>
  <dc:title>Про результати анкетного опитування респондентів щодо оцінки звітного навантаження</dc:title>
</cp:coreProperties>
</file>